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0705433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9471528"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925177178"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40344276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626662575"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